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15/2024 - menor preço por Lote. Objeto: Aquisição de gêneros alimentícios, água e gás para a UDESC. Início da entrega de propostas: às 14:00 horas do dia 02/03/2024. Fim da entrega de propostas: às 14:00 horas do dia 26/03/2024. Abertura da sessão: a partir das 14:00 horas do dia 26/03/2024. Início da disputa: a partir das 14:15 horas do dia 26/03/2024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02365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C45A9FC0174C780E43201B78F69BBCE136630F1A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31</Words>
  <Characters>709</Characters>
  <CharactersWithSpaces>8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2-29T19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